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0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5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MORIAL DESCRITIVO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stilo1"/>
        <w:rPr/>
      </w:pPr>
      <w:r>
        <w:rPr>
          <w:b/>
        </w:rPr>
        <w:t>Serão executadas obras de pavimentação asfáltica com execução, de meio fio e sarjeta nas vias:</w:t>
      </w:r>
    </w:p>
    <w:p>
      <w:pPr>
        <w:pStyle w:val="Estilo1"/>
        <w:rPr/>
      </w:pPr>
      <w:r>
        <w:rPr/>
        <w:tab/>
        <w:t>Alameda Noruega, Avenida 3, Rua Paraíba, Rua Rio Grande do Norte, Rua Ivone Alcici e Avenida Portugal.</w:t>
      </w:r>
    </w:p>
    <w:p>
      <w:pPr>
        <w:pStyle w:val="Estilo1"/>
        <w:rPr/>
      </w:pPr>
      <w:r>
        <w:rPr/>
        <w:tab/>
        <w:t>As fontes utilizadas para a criação deste memorial foram os Cadernos de Encargos da SUDECAP, SETOP, de onde serão retiradas todas as especificações de materiais e metodologias construtivas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 Serviços Preliminares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>A placa de obra devera ser de chapa metálica nas dimensões de 300cm X 150cm e serão afixadas com peças de madeira 8x12cm de modo a suportar os esforços de vento e o peso próprio da placa.</w:t>
      </w:r>
    </w:p>
    <w:p>
      <w:pPr>
        <w:pStyle w:val="Estilo1"/>
        <w:rPr/>
      </w:pPr>
      <w:r>
        <w:rPr/>
        <w:t>A declividade, o greide e o alinhamento definidos no projeto deverão ser controlados topograficamente, a cada etapa.</w:t>
      </w:r>
    </w:p>
    <w:p>
      <w:pPr>
        <w:pStyle w:val="Estilo1"/>
        <w:rPr/>
      </w:pPr>
      <w:r>
        <w:rPr/>
      </w:r>
    </w:p>
    <w:p>
      <w:pPr>
        <w:pStyle w:val="Estilo1"/>
        <w:rPr/>
      </w:pPr>
      <w:r>
        <w:rPr>
          <w:b/>
          <w:bCs/>
        </w:rPr>
        <w:t>2- Obras Viárias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o Subleito</w:t>
      </w:r>
    </w:p>
    <w:p>
      <w:pPr>
        <w:pStyle w:val="Estilo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>O subleito deverá ser regularizado e compactado nas condições da energia de referência do Proctor normal, de acordo com a especificação do DNER – ES 299/97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se Estabilizada 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>A camada de base deverá ser de solo estabilizado sem mistura com 15cm de espessura, e ser compactada nas condições de energia Proctor Normal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çã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>,A imprimação da camada de base deverá ser executada utilizando CM-30, cuja taxa de aplicação deverá ser definida no canteiro de obras, devendo situar em torno de 1,2 l/m2, de acordo com a especificação do DNER – ES 306/97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ntura de Ligaçã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ab/>
        <w:t xml:space="preserve">A pintura de ligação deverá ser executada utilizando emulsão asfáltica RR-2C, cuja taxa de aplicação deverá ser definida no canteiro de obras, devendo situar em torno de 0,5 l/m2, de acordo com a especificação do DNER – ES 307/97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reto Betuminoso</w:t>
      </w:r>
    </w:p>
    <w:p>
      <w:pPr>
        <w:pStyle w:val="Estilo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1"/>
        <w:rPr/>
      </w:pPr>
      <w:r>
        <w:rPr/>
        <w:tab/>
        <w:t xml:space="preserve">O revestimento flexível deverá ser o Concreto Betuminoso Usinado a Quente - CBUQ – Faixa “C”. O ligante betuminoso deverá ser o CAP-20, de acordo com a especificação do DNER – ES 313/97. A temperatura de aplicação do CBQU devem estar na faixa entre 107°C a 177°C. A distancia media de transporte do material betuminoso CAP-20 ate a usina é de 60 km. </w:t>
      </w:r>
    </w:p>
    <w:p>
      <w:pPr>
        <w:pStyle w:val="Estilo1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- Drenag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rjeta</w:t>
      </w:r>
    </w:p>
    <w:p>
      <w:pPr>
        <w:pStyle w:val="Estilo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ab/>
        <w:t xml:space="preserve">A drenagem superficial será feita em toda extensão da rua e deve ser suficientemente adequada para escoar a água de forma rápida para fora da plataforma, não permitindo o acúmulo de água e conseqüentemente, a infiltração para o interior da estrutura do pavimento. A espessura da sarjeta é de 5 cm e largura de 50cm. O concreto deve ter resistência fck mínima de 18 Mpa. </w:t>
      </w:r>
    </w:p>
    <w:p>
      <w:pPr>
        <w:pStyle w:val="Estilo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ubos (Rua Dona Santinh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s tubos serão pré-moldados de concreto, de encaixe tipo ponta e bolsa , ou macho e fêmea, obedecendo as exigências da NBR 8890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ca de lobo (Rua Dona Santinh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Estilo1"/>
        <w:rPr/>
      </w:pPr>
      <w:r>
        <w:rPr/>
        <w:tab/>
        <w:t>Caixa de alvenaria em blocos de concreto de 20 cm, ou em concreto fck ≥ 20 Mpa. Grelha, elemento constituido por barras longitudinais e transversais espacadas entre si, para permitir a captacao de agua. Quadro ou caixilho: dispositivo destinado a receber a grelha.  Cantoneira: elemento dotado de abertura vertical junto ao meio-fio, que permite a entrada de agua. Viga de apoio da boca de lobo: o dispositivo utilizado para apoio central dos quadros na boca de lobo dupl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 Urbanização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io Fio</w:t>
      </w:r>
    </w:p>
    <w:p>
      <w:pPr>
        <w:pStyle w:val="Estilo1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Estilo1"/>
        <w:rPr/>
      </w:pPr>
      <w:r>
        <w:rPr/>
        <w:tab/>
        <w:t>As peças pré-moldadas de concreto serão do Tipo A (12 x16,7x35) e produzidas com usos de formas metálicas, de modo e apresentarem bom acabamento. Em qualquer situação o meio-fio deverá ser escorado por solo compactado. Observar alinhamento transversal e longitudinal da execução, concordando possíveis mudanças de direção na locação, em curvatura, evitando-se quinas e saliências.</w:t>
        <w:tab/>
        <w:t>Nas entradas de garagem e nos pontos para rampa para portadores de necessidades especiais deverão ser rebaix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blo Otoni de Paula Rezen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toria de Ob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scelino Rodrigues Maria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genheiro Civil - CREA-MG 103.235</w:t>
      </w:r>
      <w:r>
        <w:rPr>
          <w:rFonts w:cs="Arial" w:ascii="Arial" w:hAnsi="Arial"/>
          <w:b/>
          <w:sz w:val="24"/>
          <w:szCs w:val="24"/>
        </w:rPr>
        <w:t>/D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041" w:footer="1304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7430</wp:posOffset>
              </wp:positionH>
              <wp:positionV relativeFrom="paragraph">
                <wp:posOffset>-623570</wp:posOffset>
              </wp:positionV>
              <wp:extent cx="7510780" cy="279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10680" cy="2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0.9pt,-49.1pt" to="510.45pt,-46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915035</wp:posOffset>
          </wp:positionH>
          <wp:positionV relativeFrom="paragraph">
            <wp:posOffset>-128270</wp:posOffset>
          </wp:positionV>
          <wp:extent cx="1371600" cy="10420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28"/>
      </w:rPr>
      <w:t xml:space="preserve">                </w:t>
    </w:r>
    <w:r>
      <w:rPr>
        <w:b/>
        <w:color w:val="000000"/>
        <w:sz w:val="28"/>
      </w:rPr>
      <w:t>PREFEITURA MUNICIPAL DE LAGOA SANTA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851535</wp:posOffset>
              </wp:positionH>
              <wp:positionV relativeFrom="paragraph">
                <wp:posOffset>-15875</wp:posOffset>
              </wp:positionV>
              <wp:extent cx="895350" cy="7524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0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pt;height:59.25pt;mso-wrap-distance-left:7.05pt;mso-wrap-distance-right:7.05pt;mso-wrap-distance-top:0pt;mso-wrap-distance-bottom:0pt;margin-top:-1.25pt;mso-position-vertical-relative:text;margin-left:6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color w:val="000000"/>
        <w:sz w:val="28"/>
      </w:rPr>
    </w:pPr>
    <w:r>
      <w:rPr>
        <w:b/>
        <w:color w:val="000000"/>
        <w:sz w:val="24"/>
      </w:rPr>
      <w:t>SECRETARIA MUNICIPAL DE DESENVOLVIMENTO URBANO</w:t>
    </w:r>
  </w:p>
  <w:p>
    <w:pPr>
      <w:pStyle w:val="Header"/>
      <w:jc w:val="center"/>
      <w:rPr>
        <w:b/>
        <w:b/>
      </w:rPr>
    </w:pPr>
    <w:r>
      <w:rPr>
        <w:b/>
      </w:rPr>
      <w:t>DIRETORIA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92" w:firstLine="348"/>
      <w:jc w:val="both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1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10"/>
    </w:rPr>
  </w:style>
  <w:style w:type="character" w:styleId="WW8Num11z0">
    <w:name w:val="WW8Num11z0"/>
    <w:qFormat/>
    <w:rPr>
      <w:rFonts w:ascii="Symbol" w:hAnsi="Symbol" w:cs="Symbol"/>
      <w:color w:val="auto"/>
      <w:sz w:val="10"/>
    </w:rPr>
  </w:style>
  <w:style w:type="character" w:styleId="WW8Num12z0">
    <w:name w:val="WW8Num12z0"/>
    <w:qFormat/>
    <w:rPr>
      <w:rFonts w:ascii="Symbol" w:hAnsi="Symbol" w:cs="Symbol"/>
      <w:color w:val="auto"/>
      <w:sz w:val="1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NormalArial">
    <w:name w:val="Normal + Arial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11:00Z</dcterms:created>
  <dc:creator>Prefeitura Mun.  Lagoa Santa</dc:creator>
  <dc:description/>
  <cp:keywords/>
  <dc:language>en-US</dc:language>
  <cp:lastModifiedBy>juscelinomariano</cp:lastModifiedBy>
  <cp:lastPrinted>2016-03-16T09:21:00Z</cp:lastPrinted>
  <dcterms:modified xsi:type="dcterms:W3CDTF">2016-09-12T12:55:00Z</dcterms:modified>
  <cp:revision>23</cp:revision>
  <dc:subject/>
  <dc:title>Oficio nº</dc:title>
</cp:coreProperties>
</file>